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  <w:t>NAME:  2004 New Car and Truck Data</w:t>
      </w:r>
    </w:p>
    <w:p>
      <w:pPr>
        <w:pStyle w:val="HTML"/>
        <w:rPr/>
      </w:pPr>
      <w:r>
        <w:rPr/>
        <w:t>TYPE:  Sample</w:t>
      </w:r>
    </w:p>
    <w:p>
      <w:pPr>
        <w:pStyle w:val="HTML"/>
        <w:rPr/>
      </w:pPr>
      <w:r>
        <w:rPr/>
        <w:t>SIZE:  428 observations, 19 variable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DESCRIPTIVE ABSTRACT:</w:t>
      </w:r>
    </w:p>
    <w:p>
      <w:pPr>
        <w:pStyle w:val="HTML"/>
        <w:rPr/>
      </w:pPr>
      <w:r>
        <w:rPr/>
        <w:t xml:space="preserve">Specifications are given for 428 new vehicles for the 2004 year. The variables recorded include price, measurements </w:t>
      </w:r>
    </w:p>
    <w:p>
      <w:pPr>
        <w:pStyle w:val="HTML"/>
        <w:rPr/>
      </w:pPr>
      <w:r>
        <w:rPr/>
        <w:t>relating to the size of the vehicle, and fuel efficiency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OURCE:</w:t>
      </w:r>
    </w:p>
    <w:p>
      <w:pPr>
        <w:pStyle w:val="HTML"/>
        <w:rPr/>
      </w:pPr>
      <w:r>
        <w:rPr/>
        <w:t xml:space="preserve">_Kiplinger's Personal Finance_, December 2003, vol. 57, no. 12, pp. 104-123, http:/www.kiplinger.com (permission to post on </w:t>
      </w:r>
    </w:p>
    <w:p>
      <w:pPr>
        <w:pStyle w:val="HTML"/>
        <w:rPr/>
      </w:pPr>
      <w:r>
        <w:rPr/>
        <w:t>the JSE Web site kindly granted by PARS International Corporation, 102 West 38th Street, New York, NY 10018)</w:t>
      </w:r>
    </w:p>
    <w:p>
      <w:pPr>
        <w:pStyle w:val="HTML"/>
        <w:rPr/>
      </w:pPr>
      <w:r>
        <w:rPr/>
        <w:t>http://www.amstat.org/publications/jse/jse_data_archive.htm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VARIABLE DESCRIPTIONS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olumns</w:t>
        <w:tab/>
        <w:t>Variables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- 45</w:t>
        <w:tab/>
        <w:t>Vehicle Name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7</w:t>
        <w:tab/>
        <w:tab/>
        <w:t>Sports Car? (1=yes, 0=no)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9</w:t>
        <w:tab/>
        <w:tab/>
        <w:t>Sport Utility Vehicle? (1=yes, 0=no)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1</w:t>
        <w:tab/>
        <w:tab/>
        <w:t>Wagon? (1=yes, 0=no)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3</w:t>
        <w:tab/>
        <w:tab/>
        <w:t>Minivan? (1=yes, 0=no)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5</w:t>
        <w:tab/>
        <w:tab/>
        <w:t>Pickup? (1=yes, 0=no)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7</w:t>
        <w:tab/>
        <w:tab/>
        <w:t>All-Wheel Drive? (1=yes, 0=no)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9</w:t>
        <w:tab/>
        <w:tab/>
        <w:t>Rear-Wheel Drive? (1=yes, 0=no)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1- 66</w:t>
        <w:tab/>
        <w:t>Suggested Retail Price, what the manufacturer thinks the</w:t>
      </w:r>
    </w:p>
    <w:p>
      <w:pPr>
        <w:pStyle w:val="HTML"/>
        <w:rPr/>
      </w:pPr>
      <w:r>
        <w:rPr/>
        <w:tab/>
        <w:tab/>
        <w:t>vehicle is worth, including adequate profit for the</w:t>
      </w:r>
    </w:p>
    <w:p>
      <w:pPr>
        <w:pStyle w:val="HTML"/>
        <w:rPr/>
      </w:pPr>
      <w:r>
        <w:rPr/>
        <w:tab/>
        <w:tab/>
        <w:t>automaker and the dealer (U.S. Dollars)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8- 73</w:t>
        <w:tab/>
        <w:t>Dealer Cost (or "invoice price"), what the dealership pays</w:t>
      </w:r>
    </w:p>
    <w:p>
      <w:pPr>
        <w:pStyle w:val="HTML"/>
        <w:rPr/>
      </w:pPr>
      <w:r>
        <w:rPr/>
        <w:tab/>
        <w:tab/>
        <w:t>the manufacturer (U.S. Dollars)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75- 77</w:t>
        <w:tab/>
        <w:t>Engine Size (liters)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79- 80</w:t>
        <w:tab/>
        <w:t>Number of Cylinders (=-1 if rotary engine)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82- 84</w:t>
        <w:tab/>
        <w:t>Horsepower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86- 87</w:t>
        <w:tab/>
        <w:t>City Miles Per Gallon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89- 90</w:t>
        <w:tab/>
        <w:t>Highway Miles Per Gallon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92- 95</w:t>
        <w:tab/>
        <w:t>Weight (Pounds)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97- 99</w:t>
        <w:tab/>
        <w:t>Wheel Base (inches)</w:t>
      </w:r>
    </w:p>
    <w:p>
      <w:pPr>
        <w:pStyle w:val="HTML"/>
        <w:rPr/>
      </w:pPr>
      <w:r>
        <w:rPr/>
        <w:t>101-103</w:t>
        <w:tab/>
        <w:t>Length (inches)</w:t>
      </w:r>
    </w:p>
    <w:p>
      <w:pPr>
        <w:pStyle w:val="HTML"/>
        <w:rPr/>
      </w:pPr>
      <w:r>
        <w:rPr/>
        <w:t>105-106</w:t>
        <w:tab/>
        <w:t>Width (inches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Values are aligned and delimited with blanks.</w:t>
      </w:r>
    </w:p>
    <w:p>
      <w:pPr>
        <w:pStyle w:val="HTML"/>
        <w:rPr/>
      </w:pPr>
      <w:r>
        <w:rPr/>
        <w:t>Missing values are denoted with *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RELATED DATASETS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 similar dataset appeared as one of the sample datasets shipped with the _Student Edition of Execustat_ (PWS-KENT 1990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Another similar dataset, submitted by Robin Lock, may be found in the _Journal of Statistics Education_ dataset archive at </w:t>
      </w:r>
    </w:p>
    <w:p>
      <w:pPr>
        <w:pStyle w:val="HTML"/>
        <w:rPr/>
      </w:pPr>
      <w:r>
        <w:rPr/>
        <w:t xml:space="preserve">http://www.amstat.org/publications/ jse/datasets/93cars.dat. The accompanying article "1993 New Car Data", Journal of </w:t>
      </w:r>
    </w:p>
    <w:p>
      <w:pPr>
        <w:pStyle w:val="HTML"/>
        <w:rPr/>
      </w:pPr>
      <w:r>
        <w:rPr/>
        <w:t xml:space="preserve">Statistics Education, vol. 1, no. 1, by Lock (1993) may be found at the site </w:t>
      </w:r>
    </w:p>
    <w:p>
      <w:pPr>
        <w:pStyle w:val="HTML"/>
        <w:rPr/>
      </w:pPr>
      <w:r>
        <w:rPr/>
        <w:t>http://www.amstat.org/publications/jse/v1n1/datasets.lock.html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OMMENTS ON MISSING VALUES:</w:t>
      </w:r>
    </w:p>
    <w:p>
      <w:pPr>
        <w:pStyle w:val="HTML"/>
        <w:rPr/>
      </w:pPr>
      <w:r>
        <w:rPr/>
        <w:t xml:space="preserve">Length and Width of pickup trucks were not given in _Kiplinger's_. Possible updates to the dataset (viewable on a vehicle </w:t>
      </w:r>
    </w:p>
    <w:p>
      <w:pPr>
        <w:pStyle w:val="HTML"/>
        <w:rPr/>
      </w:pPr>
      <w:r>
        <w:rPr/>
        <w:t xml:space="preserve">by vehicle basis) may be found at the site http://www.kiplinger.com/tools/carfinder/; these updates may allow some of the </w:t>
      </w:r>
    </w:p>
    <w:p>
      <w:pPr>
        <w:pStyle w:val="HTML"/>
        <w:rPr/>
      </w:pPr>
      <w:r>
        <w:rPr/>
        <w:t>missing values to be filled in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EDAGOGICAL NOTES:</w:t>
      </w:r>
    </w:p>
    <w:p>
      <w:pPr>
        <w:pStyle w:val="HTML"/>
        <w:rPr/>
      </w:pPr>
      <w:r>
        <w:rPr/>
        <w:t xml:space="preserve">This is a multi-purpose dataset that can be used at many points in an introductory statistics course. It includes several </w:t>
      </w:r>
    </w:p>
    <w:p>
      <w:pPr>
        <w:pStyle w:val="HTML"/>
        <w:rPr/>
      </w:pPr>
      <w:r>
        <w:rPr/>
        <w:t xml:space="preserve">numeric variables which can be examined across a choice of several categorical variables. Students tend to be familiar with </w:t>
      </w:r>
    </w:p>
    <w:p>
      <w:pPr>
        <w:pStyle w:val="HTML"/>
        <w:rPr/>
      </w:pPr>
      <w:r>
        <w:rPr/>
        <w:t xml:space="preserve">most of the variables. Furthermore, they also tend to be able to anticipate and pose explanations for many of the </w:t>
      </w:r>
    </w:p>
    <w:p>
      <w:pPr>
        <w:pStyle w:val="HTML"/>
        <w:rPr/>
      </w:pPr>
      <w:r>
        <w:rPr/>
        <w:t xml:space="preserve">relationships between variables. Suggested Retail Price/Dealer Cost and the two MPG variables are popular choices as </w:t>
      </w:r>
    </w:p>
    <w:p>
      <w:pPr>
        <w:pStyle w:val="HTML"/>
        <w:rPr/>
      </w:pPr>
      <w:r>
        <w:rPr/>
        <w:t xml:space="preserve">response variables. One suggested exploration - try fitting the MPG variables as linear in reciprocal weight (clear </w:t>
      </w:r>
    </w:p>
    <w:p>
      <w:pPr>
        <w:pStyle w:val="HTML"/>
        <w:rPr/>
      </w:pPr>
      <w:r>
        <w:rPr/>
        <w:t xml:space="preserve">outliers to this strongly linear pattern are the hybrid gas/electric cars). Other explorations are suggested in the </w:t>
      </w:r>
    </w:p>
    <w:p>
      <w:pPr>
        <w:pStyle w:val="HTML"/>
        <w:rPr/>
      </w:pPr>
      <w:r>
        <w:rPr/>
        <w:t>article of Lock (1993) referenced abov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UBMITTED BY:</w:t>
      </w:r>
    </w:p>
    <w:p>
      <w:pPr>
        <w:pStyle w:val="HTML"/>
        <w:rPr/>
      </w:pPr>
      <w:r>
        <w:rPr/>
        <w:t>Roger W. Johnson</w:t>
      </w:r>
    </w:p>
    <w:p>
      <w:pPr>
        <w:pStyle w:val="HTML"/>
        <w:rPr/>
      </w:pPr>
      <w:r>
        <w:rPr/>
        <w:t>Department of Mathematics &amp; Computer Science</w:t>
      </w:r>
    </w:p>
    <w:p>
      <w:pPr>
        <w:pStyle w:val="HTML"/>
        <w:rPr/>
      </w:pPr>
      <w:r>
        <w:rPr/>
        <w:t>South Dakota School of Mines and Technology</w:t>
      </w:r>
    </w:p>
    <w:p>
      <w:pPr>
        <w:pStyle w:val="HTML"/>
        <w:rPr/>
      </w:pPr>
      <w:r>
        <w:rPr/>
        <w:t>501 East St. Joseph Street</w:t>
      </w:r>
    </w:p>
    <w:p>
      <w:pPr>
        <w:pStyle w:val="HTML"/>
        <w:rPr/>
      </w:pPr>
      <w:r>
        <w:rPr/>
        <w:t>Rapid City, South Dakota  57701</w:t>
      </w:r>
    </w:p>
    <w:p>
      <w:pPr>
        <w:pStyle w:val="HTML"/>
        <w:rPr/>
      </w:pPr>
      <w:r>
        <w:rPr/>
        <w:t>(605) 355-3450</w:t>
      </w:r>
    </w:p>
    <w:p>
      <w:pPr>
        <w:pStyle w:val="HTML"/>
        <w:rPr/>
      </w:pPr>
      <w:r>
        <w:rPr/>
        <w:t>Roger.Johnson@sdsmt.edu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5:00:00Z</dcterms:created>
  <dc:creator>Graduate School of Management</dc:creator>
  <dc:description/>
  <dc:language>en-US</dc:language>
  <cp:lastModifiedBy>Runze Li</cp:lastModifiedBy>
  <dcterms:modified xsi:type="dcterms:W3CDTF">2013-04-11T03:55:26Z</dcterms:modified>
  <cp:revision>2</cp:revision>
  <dc:subject/>
  <dc:title>NAME:  2004 New Car and Truck D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02</vt:lpwstr>
  </property>
</Properties>
</file>